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OpenCDS OIDs – Root and Branches</w:t>
      </w:r>
      <w:r>
        <w:rPr/>
        <w:tab/>
        <w:t>Last updated:  2011-09-03 by David Shields</w:t>
      </w:r>
    </w:p>
    <w:p>
      <w:pPr>
        <w:pStyle w:val="Normal"/>
        <w:rPr>
          <w:i/>
          <w:i/>
        </w:rPr>
      </w:pPr>
      <w:r>
        <w:rPr>
          <w:i/>
        </w:rPr>
        <w:t>This is a working document, and it is to be amended / modified as required.</w:t>
      </w:r>
    </w:p>
    <w:p>
      <w:pPr>
        <w:pStyle w:val="Normal"/>
        <w:rPr/>
      </w:pPr>
      <w:r>
        <w:rPr/>
        <w:t xml:space="preserve">There are two categories of OIDs  here:  one for branches, and a second one for leaves.  It is regarded as bad form to use a branch node as a leaf.  </w:t>
      </w:r>
      <w:r>
        <w:rPr>
          <w:b/>
        </w:rPr>
        <w:t>Only the leaf nodes should be used where an OID is required in HL7 messages</w:t>
      </w:r>
      <w:r>
        <w:rPr/>
        <w:t xml:space="preserve"> (for root oids, and for template ID values).  Branches are only used for grouping the leaf nodes. 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L7 FAQ about OIDS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and their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suggested structure for assigning OIDs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under a root.</w:t>
      </w:r>
    </w:p>
    <w:p>
      <w:pPr>
        <w:pStyle w:val="Normal"/>
        <w:rPr>
          <w:b/>
          <w:b/>
        </w:rPr>
      </w:pPr>
      <w:r>
        <w:rPr>
          <w:b/>
        </w:rPr>
        <w:t xml:space="preserve">To make it easier to distinguish the two, I have bold-faced and highlighted the </w:t>
      </w:r>
      <w:r>
        <w:rPr>
          <w:b/>
          <w:highlight w:val="cyan"/>
        </w:rPr>
        <w:t>branch nodes</w:t>
      </w:r>
      <w:r>
        <w:rPr>
          <w:b/>
        </w:rPr>
        <w:t xml:space="preserve"> and left the leaf OIDs  in plain text.   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6034"/>
      </w:tblGrid>
      <w:tr>
        <w:trPr>
          <w:trHeight w:val="437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ID </w:t>
            </w:r>
            <w:r>
              <w:rPr>
                <w:b/>
                <w:highlight w:val="cyan"/>
              </w:rPr>
              <w:t>Root, Branches</w:t>
            </w:r>
            <w:r>
              <w:rPr/>
              <w:t>, and Leaves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highlight w:val="cyan"/>
                <w:u w:val="single"/>
              </w:rPr>
            </w:pPr>
            <w:r>
              <w:rPr>
                <w:b/>
                <w:u w:val="single"/>
              </w:rPr>
              <w:t>OpenCDS Root OID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  <w:u w:val="single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  <w:u w:val="single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5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highlight w:val="cyan"/>
                <w:u w:val="single"/>
              </w:rPr>
            </w:pPr>
            <w:r>
              <w:rPr>
                <w:b/>
                <w:u w:val="single"/>
              </w:rPr>
              <w:t>Organizations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5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 xml:space="preserve">- OpenCDS, the organization (may be used where an identifier for the organization is required in a message) </w:t>
            </w:r>
            <w:r>
              <w:rPr>
                <w:highlight w:val="yellow"/>
              </w:rPr>
              <w:t>(Should not commonly be used in HL7 messages, because OpenCDS does not create or directly process medical data)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5.2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iversity of Utah KMM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5.2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iversity of Utah KMM – Beacon Project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5.2.2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iversity of Utah KMM – PPS Project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ntries and Clinical Statements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0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/>
              <w:t xml:space="preserve">- OpenCDS, the assigning authority (may be used as assigning authority / root oid for an II, that identifies a specific element or clinical statement, for example) </w:t>
            </w:r>
            <w:r>
              <w:rPr>
                <w:highlight w:val="yellow"/>
              </w:rPr>
              <w:t>(should not commonly be used in HL7 messages, because OpenCDS does not commonly create or directly process medical data)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penCDS Templates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MR Group</w:t>
            </w:r>
            <w:r>
              <w:rPr/>
              <w:t xml:space="preserve"> (more OIDs may be assigned as specific constraints on the complete VMR are needed)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1.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VMR alpha version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1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VMR version 1.0 (also includes the cdsInput wrapper)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.2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atient Demographic Group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.2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- Patient Demographic Data Basic (dob, gender)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2.1.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Patient Demographic Data Basic (dob, gender) version alpha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2.1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Patient Demographic Data Basic (dob, gender) version 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.2.2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- Patient Demographic Data Extended (adds race, ethnicity)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2.2.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Patient Demographic Data Extended (adds race, ethnicity) version alpha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2.2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Patient Demographic Data Extended (adds race, ethnicity) version 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.2.3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- Patient Demographic Data Contact Info (adds name, addr, telephone, etc.)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2.3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Patient Demographic Data Contact Info (adds name, addr, telephone, etc.) version 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.2.4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- Patient with Family History Demographic Data (also adds additional EvaluatedPersons, age at death, isDeceased, etc.)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2.4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Patient with Family History Demographic Data (also adds additional EvaluatedPersons, age at death, isDeceased, etc.) version 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.3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verse Event Group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.3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- Adverse Event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3.1.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Adverse Event version  alpha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3.1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Adverse Event version 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.3.2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- Denied Adverse Event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3.2.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Denied Adverse Event version  alpha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3.2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Denied Adverse Event version 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.3.3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- Adverse Event Allergen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3.3.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Adverse Event Allergen version  alpha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strike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trike/>
                <w:color w:val="000000"/>
                <w:sz w:val="20"/>
                <w:szCs w:val="20"/>
              </w:rPr>
              <w:t>2.16.840.1.113883.3.795.11.3.3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trike/>
              </w:rPr>
            </w:pPr>
            <w:r>
              <w:rPr>
                <w:rFonts w:cs="Calibri"/>
                <w:strike/>
              </w:rPr>
              <w:t xml:space="preserve"> </w:t>
            </w:r>
            <w:r>
              <w:rPr>
                <w:strike/>
              </w:rPr>
              <w:t xml:space="preserve">- Denied Adverse Event version 1 </w:t>
            </w:r>
            <w:r>
              <w:rPr>
                <w:color w:val="FF0000"/>
              </w:rPr>
              <w:t>(not separated from AdverseEvent in version 1)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trike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strike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.4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ncounter Group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.4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- Encounter or Appointment Proposal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4.1.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Encounter Proposal version  alpha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4.1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Appointment Proposal version 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.4.2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- Encounter or Appointment Request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4.2.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Encounter Request version  alpha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4.2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Appointment Request version 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.4.3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- Encounter  Event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4.3.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Encounter  Event version  alpha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4.3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Encounter  Event version 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.4.4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- Missed Appointment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4.4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Missed Appointment version 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.4.5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- Encounter Intent or Scheduled Appointment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4.5.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Encounter Intent version alpha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4.5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Scheduled Appointment version 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.5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oal Group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.5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- Goal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5.1.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Goal version alpha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5.1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Goal version 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.5.2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- Goal Proposal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5.1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Goal version 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.6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bservation Group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.6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- Observation Request or Order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6.1.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Observation Request version alpha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6.1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Observation Order version 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.6.2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- Observation Proposal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6.2.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Observation Proposal version alpha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6.2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Observation Proposal version 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.6.3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- Observation Event or Result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6.3.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Observation Event version alpha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6.3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Observation Result version 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6.3.2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Observation Result version 1 MicrobiologyLabResultOrganizer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6.3.3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Observation Result version 1 MicrobiologyLabResults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.6.4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- Denied or Unconducted Observation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6.4.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Denied Observation version alpha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6.4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Unconducted Observation version 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.7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blem Group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.7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- Denied Problem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7.1.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Denied Problem version alpha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7.1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Denied Problem version 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.7.2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- Problem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7.2.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Problem version alpha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7.2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Problem version 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.8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cedure Group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.8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- Procedure Event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8.1.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Procedure Event version alpha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8.1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Procedure Event version 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.8.2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- Procedure Order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8.2.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Procedure Order version alpha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8.2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Procedure Order version 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.8.3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- Procedure Proposal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8.3.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Procedure Proposal version alpha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8.3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Procedure Proposal version 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.8.4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- Procedure Intent or Scheduled Procedure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8.4.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Procedure Intent version alpha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8.4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Scheduled Procedure version 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.8.5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- Undelivered Procedure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8.5.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Undelivered Procedure version alpha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8.5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Undelivered Procedure version 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.9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ubstance Administration Group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.9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- Substance Administration Event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9.1.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Substance Administration Event version alpha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9.1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Substance Administration Event version 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.9.2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- Substance Administration Request or Order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9.2.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Substance Administration Request version alpha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9.2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Substance Administration Order version 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.9.3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- Substance Administration Proposal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9.3.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Substance Administration Proposal version alpha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9.3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Substance Administration Proposal version 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.9.4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- Substance Dispensation Event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9.4.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Substance Dispensation Event version alpha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9.4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Substance Dispensation Event version 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.9.5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- Undelivered Substance Administration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9.5.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Undelivered Substance Administration version  alpha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9.5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Undelivered Substance Administration version 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.1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upply Group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.10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- Supply Event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10.1.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Supply Event version alpha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10.1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Supply Event version 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.10.2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- Supply Request or Order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10.2.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Supply Request version alpha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10.2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Supply Order version 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.10.3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- Supply Proposal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10.3.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Supply Proposal version alpha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10.3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Supply Proposal version 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1.10.4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- Undelivered Supply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10.4.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Undelivered Supply version alpha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1.10.4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Undelivered Supply version 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2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penCDS Vocabularies and Value sets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2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- OpenCDS Concepts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strike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trike/>
                <w:color w:val="000000"/>
                <w:sz w:val="20"/>
                <w:szCs w:val="20"/>
              </w:rPr>
              <w:t>2.16.840.1.113883.3.795.12.1.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trike/>
              </w:rPr>
            </w:pPr>
            <w:r>
              <w:rPr>
                <w:rFonts w:cs="Calibri"/>
                <w:strike/>
              </w:rPr>
              <w:t xml:space="preserve"> </w:t>
            </w:r>
            <w:r>
              <w:rPr>
                <w:strike/>
              </w:rPr>
              <w:t>- OpenCDS Concepts version alpha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strike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trike/>
                <w:color w:val="000000"/>
                <w:sz w:val="20"/>
                <w:szCs w:val="20"/>
              </w:rPr>
              <w:t>2.16.840.1.113883.3.795.12.1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trike/>
              </w:rPr>
            </w:pPr>
            <w:r>
              <w:rPr>
                <w:rFonts w:cs="Calibri"/>
                <w:strike/>
              </w:rPr>
              <w:t xml:space="preserve"> </w:t>
            </w:r>
            <w:r>
              <w:rPr>
                <w:strike/>
              </w:rPr>
              <w:t>- OpenCDS Concepts version 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2.1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OpenCDS Concepts (not versioned)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2.2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- OpenCDS Value sets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2.2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- OpenCDS VMRType Value set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2.2.1.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OpenCDS  VMRType Value set version alpha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strike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trike/>
                <w:color w:val="000000"/>
                <w:sz w:val="20"/>
                <w:szCs w:val="20"/>
              </w:rPr>
              <w:t>2.16.840.1.113883.3.795.12.2.1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trike/>
              </w:rPr>
            </w:pPr>
            <w:r>
              <w:rPr>
                <w:rFonts w:cs="Calibri"/>
                <w:strike/>
              </w:rPr>
              <w:t xml:space="preserve"> </w:t>
            </w:r>
            <w:r>
              <w:rPr>
                <w:strike/>
              </w:rPr>
              <w:t xml:space="preserve">- OpenCDS  VMRType Value set version 1 </w:t>
            </w:r>
            <w:r>
              <w:rPr>
                <w:color w:val="FF0000"/>
              </w:rPr>
              <w:t>deprecated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strike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strike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2.2.2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- OpenCDS EntityType Value set </w:t>
            </w:r>
            <w:r>
              <w:rPr>
                <w:color w:val="FF0000"/>
              </w:rPr>
              <w:t>(do we need this? Can it just point to the combined HL7 Entity Class and Substance Types?)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2.2.2.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OpenCDS  EntityType Value set version alpha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2.2.2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OpenCDS  EntityType Value set version 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2.2.3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- OpenCDS ClinicalStatementType Value set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2.2.3.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ClinicalStatementType  Value set version alpha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2.2.4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- OpenCDS ClinicalStatementSubType Value set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2.2.4.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 ClinicalStatementSubType  Value set version alpha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2.2.5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- OpenCDS DataSourceType Value set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2.2.5.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DataSourceType  Value set version alpha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2.2.5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 DataSourceType  Value set version 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2.2.6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- OpenCDS EncounterType Value set </w:t>
            </w:r>
            <w:r>
              <w:rPr>
                <w:color w:val="FF0000"/>
              </w:rPr>
              <w:t>(do we need this? Isn’t this info derived from CPT codes and other billing codes?)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2.2.6.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EncounterType  Value set version alpha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2.2.6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 EncounterType  Value set version 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2.2.7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- OpenCDS Entity Relationship Value set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2.2.7.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Entity  SourceRelationshipToTarget  Value set version alpha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2.2.7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 Entity TargetRole Value set version 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2.2.8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- OpenCDS Person Relationship to Evaluated Person Value set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2.2.8.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Person  SourceRelationshipToTarget  Value set version alpha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2.2.8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 Person TargetRole Value set version 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2.2.9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- OpenCDS ClinicalStatementRelationship Value set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2.2.9.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SourceRelationshipToTarget  Value set version alpha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2.2.9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 TargetRelationshipToSource  Value set version 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2.2.1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- OpenCDS ClinicalStatementEntityInRoleRelationship Value set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2.2.10.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SourceRelationshipToTarget  Value set version alpha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2.2.10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 TargetRole  Value set version 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2.2.1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- OpenCDS SubstanceType or SubstanceAdministrationGeneralPurpose Value set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2.2.11.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SubstanceType  Value set version alpha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2.2.11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SubstanceAdministrationGeneralPurpose  Value set version 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  <w:sz w:val="20"/>
                <w:szCs w:val="20"/>
                <w:highlight w:val="cyan"/>
              </w:rPr>
              <w:t>2.16.840.1.113883.3.795.12.2.12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- OpenCDS InformationAttestationType Value set </w:t>
            </w:r>
            <w:r>
              <w:rPr>
                <w:color w:val="FF0000"/>
              </w:rPr>
              <w:t>(do we need this?  Is there an HL7 value set for this already?)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2.16.840.1.113883.3.795.12.2.12.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 InformationAttestationType  Value set version 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w:br w:type="page"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ki.hl7.org/index.php?title=HL7_OID_Registry_Frequently_Asked_Questions" TargetMode="External"/><Relationship Id="rId3" Type="http://schemas.openxmlformats.org/officeDocument/2006/relationships/hyperlink" Target="http://www.hl7.org/Library/Committees/structure/V3_OIDS.doc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18:00Z</dcterms:created>
  <dc:creator>David Shields</dc:creator>
  <dc:description/>
  <cp:keywords/>
  <dc:language>en-US</dc:language>
  <cp:lastModifiedBy>David Edwin Shields</cp:lastModifiedBy>
  <dcterms:modified xsi:type="dcterms:W3CDTF">2011-11-04T14:59:00Z</dcterms:modified>
  <cp:revision>12</cp:revision>
  <dc:subject/>
  <dc:title/>
</cp:coreProperties>
</file>